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ind w:left="480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③トラック搭載用２段積みデッキ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>
          <w:trHeight w:val="595" w:hRule="atLeast"/>
        </w:trPr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>
          <w:trHeight w:val="712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7465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30.9pt;margin-top:2.9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23715</wp:posOffset>
                      </wp:positionH>
                      <wp:positionV relativeFrom="paragraph">
                        <wp:posOffset>41910</wp:posOffset>
                      </wp:positionV>
                      <wp:extent cx="1790700" cy="360045"/>
                      <wp:effectExtent l="59690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360000"/>
                              </a:xfrm>
                              <a:prstGeom prst="wedgeRoundRectCallout">
                                <a:avLst>
                                  <a:gd name="adj1" fmla="val -83263"/>
                                  <a:gd name="adj2" fmla="val -371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適用する場合は必ず提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340.45pt;margin-top:3.3pt;width:140.95pt;height:2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適用する場合は必ず提出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4T02:38:00Z</dcterms:modified>
  <cp:revision>8</cp:revision>
  <dc:subject/>
  <dc:title/>
</cp:coreProperties>
</file>